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kezdeményezi a Magyar Közút Nonprofit Zrt-től a Hévíz, Széchenyi utca 932/6,/7,/8 hrsz-ú, az 1221/2 hrsz-ú, a 719/7, hrsz-ú, 720/9/11, hrsz-ú, a 722/6, hrsz-ú, a 723/6,hrsz-ú, a 066/13 hrsz-ú, a 066/62/64/66 hrsz-ú és a 065 hrsz-ú, mint a Magyar Állam tulajdonában lévő és a Magyar Közút kezelésében álló ingatlanok (Közút) Hévíz Város Önkormányzat térítésmentes tulajdonába adását.</w:t>
        <w:tab/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1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nyilatkozik, hogy az 1. pont szerinti ingatlanokat a </w:t>
      </w:r>
      <w:r>
        <w:rPr>
          <w:rFonts w:eastAsia="Times New Roman" w:cs="Arial" w:ascii="Arial" w:hAnsi="Arial"/>
          <w:bCs/>
          <w:lang w:eastAsia="hu-HU"/>
        </w:rPr>
        <w:t>Magyarország helyi önkormányzatairól szóló 2011. évi CLXXXIX. törvény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13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1) bekezdés 2. pontja alapján a helyi közutak és tartozékainak kialakítása és fenntartása közfeladat ellátásnak céljára igényli.</w:t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140" w:hanging="0"/>
        <w:contextualSpacing/>
        <w:jc w:val="both"/>
        <w:rPr/>
      </w:pPr>
      <w:r>
        <w:rPr>
          <w:rFonts w:cs="Arial" w:ascii="Arial" w:hAnsi="Arial"/>
        </w:rPr>
        <w:t>A Képviselő-testület nyilatkozik, hogy a közfeladat ellátását, az ingatlanok átvételét követően a költségvetéséből ellátja, és a Széchenyi utca, mint önkormányzati tulajdonba kerülő közút üzemeltetése, fenntartása</w:t>
      </w:r>
      <w:r>
        <w:rPr>
          <w:rFonts w:cs="Arial" w:ascii="Arial" w:hAnsi="Arial"/>
          <w:color w:val="002060"/>
        </w:rPr>
        <w:t xml:space="preserve">  </w:t>
      </w:r>
      <w:r>
        <w:rPr>
          <w:rFonts w:cs="Arial" w:ascii="Arial" w:hAnsi="Arial"/>
        </w:rPr>
        <w:t xml:space="preserve">közfeladat ellátásával, a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 Önkormányzat Gazdasági Műszaki Ellátó Szervezet-et (</w:t>
      </w:r>
      <w:r>
        <w:rPr>
          <w:rFonts w:cs="Arial" w:ascii="Arial" w:hAnsi="Arial"/>
          <w:i/>
          <w:iCs/>
        </w:rPr>
        <w:t>GAMESZ</w:t>
      </w:r>
      <w:r>
        <w:rPr>
          <w:rFonts w:cs="Arial" w:ascii="Arial" w:hAnsi="Arial"/>
        </w:rPr>
        <w:t xml:space="preserve">.) az intézmény székhelye: 8380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, Kossuth L. u. 4/A, mint önkormányzati intézményt bízza meg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>felhatalmazza a polgármestert, a kezdeményezés benyújtására, az út átadás-átvétellel kapcsolatos faladatok teljes körű lebonyolítására, valamint az átvételhez szükséges jognyilatkozatok megtételére és a járulékos költségek vállalására, valamint az előzetes megállapodás aláírására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852" w:firstLine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február 15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</w:rPr>
      </w:pPr>
      <w:r>
        <w:rPr>
          <w:rFonts w:eastAsia="Times New Roman" w:cs="Arial" w:ascii="Arial" w:hAnsi="Arial"/>
          <w:b/>
          <w:bCs/>
          <w:i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70C0"/>
          <w:spacing w:val="2"/>
        </w:rPr>
      </w:pPr>
      <w:r>
        <w:rPr>
          <w:rFonts w:eastAsia="Times New Roman"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3:00Z</dcterms:modified>
  <cp:revision>2</cp:revision>
  <dc:subject/>
  <dc:title/>
</cp:coreProperties>
</file>